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9941268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2802095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4943049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9956936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