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72031087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8896292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39687633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918183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